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0 сентября 2025 г. N 732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ГОРОДА ОМСКА ОТ 15 МАРТА 2023 ГОДА N 222-П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ствуясь Федеральными законами "</w:t>
      </w:r>
      <w:hyperlink r:id="rId3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оссийской Федерации", "</w:t>
      </w:r>
      <w:hyperlink r:id="rId4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единой системе публичной власти", </w:t>
      </w:r>
      <w:hyperlink r:id="rId5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6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Схема размещения отдельных видов объектов на землях или земельных участках, находящихся в муниципальной собственности, землях или земельных участках, расположенных на территории города Омска, государственная собственность на которые не разграничена, без предоставления земельных участков и установления сервитутов, публичного сервитута" к постановлению Администрации города Омска от 15 марта 2023 года N 222-п "Об утверждении схемы размещения отдельных видов объектов на землях или земельных участках, находящихся в муниципальной собственности, землях или земельных участках, расположенных на территории города Омска, государственная собственность на которые не разграничена, без предоставления земельных участков и установления сервитутов, публичного сервитута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7">
        <w:r>
          <w:rPr>
            <w:rStyle w:val="InternetLink"/>
            <w:color w:val="0000FF"/>
          </w:rPr>
          <w:t>таблицу N 1</w:t>
        </w:r>
      </w:hyperlink>
      <w:r>
        <w:rPr/>
        <w:t xml:space="preserve"> дополнить строками 82 - 84 следующего содержания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89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438"/>
        <w:gridCol w:w="2721"/>
        <w:gridCol w:w="1304"/>
        <w:gridCol w:w="181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лица Есенина, дом 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стационарный объект для оказания бытовых усл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7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лица Есенина, дом 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стационарный объект для оказания бытовых усл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лица Есенина, дом 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стационарный объект для оказания бытовых усл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8">
        <w:r>
          <w:rPr>
            <w:rStyle w:val="InternetLink"/>
            <w:color w:val="0000FF"/>
          </w:rPr>
          <w:t>таблице N 2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FF"/>
          </w:rPr>
          <w:t>строку 57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89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438"/>
        <w:gridCol w:w="2721"/>
        <w:gridCol w:w="1304"/>
        <w:gridCol w:w="181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крорайон "Входной", дом 3/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стационарный объект для оказания бытовых усл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0">
        <w:r>
          <w:rPr>
            <w:rStyle w:val="InternetLink"/>
            <w:color w:val="0000FF"/>
          </w:rPr>
          <w:t>дополнить</w:t>
        </w:r>
      </w:hyperlink>
      <w:r>
        <w:rPr/>
        <w:t xml:space="preserve"> строками 65 - 71 следующего содержания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89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438"/>
        <w:gridCol w:w="2721"/>
        <w:gridCol w:w="1304"/>
        <w:gridCol w:w="181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лица 10-я Чередовая, дом 26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стационарный объект для оказания бытовых усл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ерлакский тракт, дом 2/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стационарный объект для оказания бытовых усл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2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ерлакский тракт, дом 2/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стационарный объект для оказания бытовых усл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4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ерлакский тракт, дом 2/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стационарный объект для оказания бытовых усл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ерлакский тракт, дом 2/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стационарный объект для оказания бытовых усл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ерлакский тракт, дом 2/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стационарный объект для оказания бытовых усл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ерлакский тракт, дом 2/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стационарный объект для оказания бытовых усл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ConsPlusNormal"/>
        <w:jc w:val="right"/>
        <w:rPr/>
      </w:pPr>
      <w:r>
        <w:rPr/>
        <w:t>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501480" TargetMode="External"/><Relationship Id="rId4" Type="http://schemas.openxmlformats.org/officeDocument/2006/relationships/hyperlink" Target="https://login.consultant.ru/link/?req=doc&amp;base=LAW&amp;n=501319" TargetMode="External"/><Relationship Id="rId5" Type="http://schemas.openxmlformats.org/officeDocument/2006/relationships/hyperlink" Target="https://login.consultant.ru/link/?req=doc&amp;base=RLAW148&amp;n=225644&amp;dst=100693" TargetMode="External"/><Relationship Id="rId6" Type="http://schemas.openxmlformats.org/officeDocument/2006/relationships/hyperlink" Target="https://login.consultant.ru/link/?req=doc&amp;base=RLAW148&amp;n=221835&amp;dst=100009" TargetMode="External"/><Relationship Id="rId7" Type="http://schemas.openxmlformats.org/officeDocument/2006/relationships/hyperlink" Target="https://login.consultant.ru/link/?req=doc&amp;base=RLAW148&amp;n=221835&amp;dst=100010" TargetMode="External"/><Relationship Id="rId8" Type="http://schemas.openxmlformats.org/officeDocument/2006/relationships/hyperlink" Target="https://login.consultant.ru/link/?req=doc&amp;base=RLAW148&amp;n=221835&amp;dst=100015" TargetMode="External"/><Relationship Id="rId9" Type="http://schemas.openxmlformats.org/officeDocument/2006/relationships/hyperlink" Target="https://login.consultant.ru/link/?req=doc&amp;base=RLAW148&amp;n=221835&amp;dst=101280" TargetMode="External"/><Relationship Id="rId10" Type="http://schemas.openxmlformats.org/officeDocument/2006/relationships/hyperlink" Target="https://login.consultant.ru/link/?req=doc&amp;base=RLAW148&amp;n=221835&amp;dst=100015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40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40:00Z</dcterms:modified>
  <cp:revision>1</cp:revision>
  <dc:subject/>
  <dc:title/>
</cp:coreProperties>
</file>